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“百名博士防城港行”活动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33"/>
        <w:gridCol w:w="486"/>
        <w:gridCol w:w="690"/>
        <w:gridCol w:w="416"/>
        <w:gridCol w:w="1381"/>
        <w:gridCol w:w="1379"/>
        <w:gridCol w:w="1653"/>
      </w:tblGrid>
      <w:tr>
        <w:trPr>
          <w:trHeight w:val="638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老师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firstLine="1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firstLine="11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报名请老师要填写）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在学校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健康状态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主修课程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主要学习和社会实践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工作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历（从大学本科写起）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本人专长（包括代表性学术成果、科研项目、专业优势、个人特长等）、所获奖励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2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参与何种社会实践</w:t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项目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实习实践锻炼</w:t>
            </w:r>
          </w:p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专家专题讲座</w:t>
            </w:r>
          </w:p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港城学子助力乡村振兴实践活动</w:t>
            </w:r>
          </w:p>
        </w:tc>
      </w:tr>
      <w:tr>
        <w:trPr>
          <w:trHeight w:val="1007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科技项目合作项目名称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实习实践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锻炼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岗位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专题专家讲座主题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围绕活动要求选择擅长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领域填写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是否服从调剂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246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人自愿报名参加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“百名博士防城港行”系列活动，承诺按照要求完成实践内容，积极参与科技服务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科技项目合作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实习实践锻炼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专家专题讲座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港城学子助力乡村振兴实践活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活动，及时总结实践成果，配合团队成员工作，维护学校良好形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46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在学校或院系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ind w:firstLine="42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47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46:00Z</dcterms:created>
  <dc:creator>Administrator</dc:creator>
  <dc:description/>
  <dc:language>en-US</dc:language>
  <cp:lastModifiedBy>cheung</cp:lastModifiedBy>
  <cp:lastPrinted>2021-06-10T17:14:00Z</cp:lastPrinted>
  <dcterms:modified xsi:type="dcterms:W3CDTF">2021-06-11T01:55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722278DF44EDB0D695AC315BDF83</vt:lpwstr>
  </property>
  <property fmtid="{D5CDD505-2E9C-101B-9397-08002B2CF9AE}" pid="3" name="KSOProductBuildVer">
    <vt:lpwstr>2052-11.1.0.10577</vt:lpwstr>
  </property>
</Properties>
</file>