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1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“百名博士防城港行”活动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33"/>
        <w:gridCol w:w="486"/>
        <w:gridCol w:w="690"/>
        <w:gridCol w:w="416"/>
        <w:gridCol w:w="1381"/>
        <w:gridCol w:w="1379"/>
        <w:gridCol w:w="1653"/>
      </w:tblGrid>
      <w:tr>
        <w:trPr>
          <w:trHeight w:val="638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身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老师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务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在学校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健康状态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主修课程：</w:t>
            </w:r>
          </w:p>
        </w:tc>
      </w:tr>
      <w:tr>
        <w:trPr>
          <w:trHeight w:val="105" w:hRule="atLeast"/>
          <w:cantSplit w:val="true"/>
        </w:trPr>
        <w:tc>
          <w:tcPr>
            <w:tcW w:w="2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参与何种社会实践</w:t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科技服务活动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天左右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校地项目合作</w:t>
            </w:r>
          </w:p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挂职锻炼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个月左右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博士讲坛</w:t>
            </w:r>
          </w:p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港城学子”家乡行活动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天左右）</w:t>
            </w:r>
          </w:p>
        </w:tc>
      </w:tr>
      <w:tr>
        <w:trPr>
          <w:trHeight w:val="1226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科技服务活动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校地项目合作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挂职锻炼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博士讲坛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是否服从调剂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85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主要学习和社会实践经历（从大学本科写起）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本人专长（包括代表性学术成果、科研项目、专业优势、个人特长等）、所获奖励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人自愿报名参加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“百名博士防城港行”系列活动，承诺按照要求完成实践内容，积极参与科技服务（校地项目合作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挂职锻炼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题宣讲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港城学子”家乡行）活动，及时总结实践成果，配合团队成员工作，维护学校良好形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个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2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46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在学校或院系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60"/>
              <w:ind w:firstLine="42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47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46:00Z</dcterms:created>
  <dc:creator>Administrator</dc:creator>
  <dc:description/>
  <dc:language>en-US</dc:language>
  <cp:lastModifiedBy>Administrator</cp:lastModifiedBy>
  <cp:lastPrinted>2019-05-28T22:08:00Z</cp:lastPrinted>
  <dcterms:modified xsi:type="dcterms:W3CDTF">2019-05-30T01:31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